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rett Anslow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lat4 / 79 St Martins Lane</w:t>
      </w:r>
    </w:p>
    <w:p>
      <w:pPr>
        <w:pStyle w:val="Heading2"/>
        <w:rPr/>
      </w:pPr>
      <w:r>
        <w:rPr/>
        <w:t>Covent Garde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ondon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C2N 4AA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el No: </w:t>
      </w:r>
      <w:r>
        <w:rPr>
          <w:color w:val="0000FF"/>
          <w:sz w:val="32"/>
          <w:szCs w:val="32"/>
        </w:rPr>
        <w:t xml:space="preserve">0961 128897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E-mail: </w:t>
      </w:r>
      <w:r>
        <w:rPr>
          <w:color w:val="800080"/>
          <w:sz w:val="32"/>
          <w:szCs w:val="32"/>
        </w:rPr>
        <w:t>brettzz@bigfoot.co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b:</w:t>
        <w:tab/>
        <w:t xml:space="preserve"> </w:t>
      </w:r>
      <w:r>
        <w:rPr>
          <w:color w:val="008080"/>
          <w:sz w:val="32"/>
          <w:szCs w:val="32"/>
        </w:rPr>
        <w:t>http://surf.to/bretts</w:t>
      </w:r>
    </w:p>
    <w:p>
      <w:pPr>
        <w:pStyle w:val="Normal"/>
        <w:rPr>
          <w:rFonts w:ascii="Photina" w:hAnsi="Photina" w:eastAsia="Photina" w:cs="Photina"/>
          <w:sz w:val="16"/>
          <w:szCs w:val="16"/>
        </w:rPr>
      </w:pPr>
      <w:r>
        <w:rPr>
          <w:rFonts w:eastAsia="Photina" w:cs="Photina" w:ascii="Photina" w:hAnsi="Photina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te of Birth: 04/07/7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EDUCATION</w:t>
      </w:r>
    </w:p>
    <w:p>
      <w:pPr>
        <w:pStyle w:val="Normal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1996/97</w:t>
        <w:tab/>
      </w:r>
      <w:r>
        <w:rPr>
          <w:b/>
          <w:bCs/>
          <w:sz w:val="24"/>
          <w:szCs w:val="24"/>
        </w:rPr>
        <w:t>Wellington Open Polytechn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ZQA Certificate in Microsoft Windows NT4, 95 and Offi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1995/96</w:t>
        <w:tab/>
      </w:r>
      <w:r>
        <w:rPr>
          <w:b/>
          <w:bCs/>
          <w:sz w:val="24"/>
          <w:szCs w:val="24"/>
        </w:rPr>
        <w:t>Wellington Polytechnic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2 Year Catering, Tourism and Hospitality Certific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>Cooking 751, 752 Catering Certifica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>Beer Handling and Cellar Management Certific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>Food &amp; Beverage Service, Wine Service Certificate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1988/94</w:t>
        <w:tab/>
      </w:r>
      <w:r>
        <w:rPr>
          <w:b/>
          <w:bCs/>
          <w:sz w:val="24"/>
          <w:szCs w:val="24"/>
        </w:rPr>
        <w:t>Scots Colle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 xml:space="preserve">Seventh Form Bursary </w:t>
        <w:tab/>
        <w:t xml:space="preserve">English, Statistics, Computers, PE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>Sixth Form Certificate</w:t>
        <w:tab/>
        <w:t>English, Math’s, Computers, Account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rPr>
          <w:sz w:val="24"/>
          <w:szCs w:val="24"/>
        </w:rPr>
      </w:pPr>
      <w:r>
        <w:rPr>
          <w:sz w:val="24"/>
          <w:szCs w:val="24"/>
        </w:rPr>
        <w:t>School Certificate</w:t>
        <w:tab/>
        <w:tab/>
        <w:t>English, Math’s, Computers, Accounting</w:t>
      </w:r>
    </w:p>
    <w:p>
      <w:pPr>
        <w:pStyle w:val="Normal"/>
        <w:numPr>
          <w:ilvl w:val="0"/>
          <w:numId w:val="0"/>
        </w:numPr>
        <w:ind w:left="17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PUTER SKILL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Operating Systems:</w:t>
        <w:tab/>
        <w:tab/>
        <w:t>MS DOS, Windows 3.1, 95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Networking:</w:t>
        <w:tab/>
        <w:tab/>
        <w:tab/>
        <w:t>Windows NT4, TCP/IP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Word Processors:</w:t>
        <w:tab/>
        <w:tab/>
        <w:t>MS Word, WordPerfect, Lotus, AmiPro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Databases:</w:t>
        <w:tab/>
        <w:tab/>
        <w:tab/>
        <w:t>MS Access, Lotus Notes, Remedy, CSS, CAMSS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Spreadsheets:</w:t>
        <w:tab/>
        <w:tab/>
        <w:tab/>
        <w:t>MS Excel, Lotus 123, MS Project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Banking Platforms:</w:t>
        <w:tab/>
        <w:tab/>
        <w:t>FTW 4.2.2, FTW UK, KTEK, Reuters, Bloomberg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Languages:</w:t>
        <w:tab/>
        <w:tab/>
        <w:tab/>
        <w:t>Pascal, Basic, HTML, Visual Basic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Internet:</w:t>
        <w:tab/>
        <w:tab/>
        <w:tab/>
        <w:t>MS Explorer, Netscape, FTP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color w:val="0000FF"/>
          <w:sz w:val="16"/>
          <w:szCs w:val="16"/>
          <w:u w:val="single"/>
        </w:rPr>
      </w:pPr>
      <w:r>
        <w:rPr>
          <w:b/>
          <w:bCs/>
          <w:color w:val="0000FF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INTEREST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rPr>
          <w:sz w:val="16"/>
          <w:szCs w:val="16"/>
        </w:rPr>
      </w:pPr>
      <w:r>
        <w:rPr>
          <w:sz w:val="24"/>
          <w:szCs w:val="24"/>
        </w:rPr>
        <w:t>Judo, Barefoot Water-skiing, Waterpolo, Tennis, Guitar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Sporting Achievements:</w:t>
        <w:tab/>
        <w:t xml:space="preserve">Oceania Judo Champion, </w:t>
        <w:tab/>
        <w:tab/>
        <w:t>U20, 1995</w:t>
      </w:r>
    </w:p>
    <w:p>
      <w:pPr>
        <w:pStyle w:val="Normal"/>
        <w:numPr>
          <w:ilvl w:val="0"/>
          <w:numId w:val="0"/>
        </w:numPr>
        <w:ind w:left="2160" w:hanging="0"/>
        <w:rPr>
          <w:sz w:val="24"/>
          <w:szCs w:val="24"/>
        </w:rPr>
      </w:pPr>
      <w:r>
        <w:rPr>
          <w:sz w:val="24"/>
          <w:szCs w:val="24"/>
        </w:rPr>
        <w:t>NZ Judo Champion,</w:t>
        <w:tab/>
        <w:tab/>
        <w:tab/>
        <w:t>U20, 1996</w:t>
      </w:r>
    </w:p>
    <w:p>
      <w:pPr>
        <w:pStyle w:val="Heading1"/>
        <w:numPr>
          <w:ilvl w:val="0"/>
          <w:numId w:val="0"/>
        </w:numPr>
        <w:ind w:hanging="0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ab/>
        <w:tab/>
        <w:tab/>
        <w:tab/>
        <w:t xml:space="preserve">NZ Barefoot Water-ski Champion </w:t>
        <w:tab/>
        <w:t>U16, 1990/91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WORK HISTORY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11/1998 – Present</w:t>
        <w:tab/>
      </w:r>
      <w:r>
        <w:rPr>
          <w:b/>
          <w:bCs/>
          <w:sz w:val="24"/>
          <w:szCs w:val="24"/>
          <w:u w:val="single"/>
        </w:rPr>
        <w:t>CREDIT SUISSE / FIRST BOSTON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Y2K and EMU Software Analyst</w:t>
      </w:r>
    </w:p>
    <w:p>
      <w:pPr>
        <w:pStyle w:val="Normal"/>
        <w:numPr>
          <w:ilvl w:val="0"/>
          <w:numId w:val="0"/>
        </w:numPr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A Contract in the Front Office Equities Department of CSFB Investment Bank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Preparing the bank for the EMU conversion and fixing Y2K problems    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7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Testing Fidessa International software for EMU and Y2K problem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7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>Future Date testing applicat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7" w:leader="none"/>
        </w:tabs>
        <w:ind w:left="643" w:hanging="643"/>
        <w:rPr>
          <w:sz w:val="24"/>
          <w:szCs w:val="24"/>
        </w:rPr>
      </w:pPr>
      <w:r>
        <w:rPr>
          <w:sz w:val="24"/>
          <w:szCs w:val="24"/>
        </w:rPr>
        <w:t xml:space="preserve">End User Remediation of spreadsheets for Formulas, Calculations and Visual Basic containing Y2K date problems. </w:t>
      </w:r>
    </w:p>
    <w:p>
      <w:pPr>
        <w:pStyle w:val="Normal"/>
        <w:numPr>
          <w:ilvl w:val="0"/>
          <w:numId w:val="0"/>
        </w:numPr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6" w:space="2" w:color="000000"/>
        </w:pBdr>
        <w:ind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6/1998 - 10/1998 </w:t>
        <w:tab/>
        <w:tab/>
      </w:r>
      <w:r>
        <w:rPr>
          <w:b/>
          <w:bCs/>
          <w:sz w:val="24"/>
          <w:szCs w:val="24"/>
          <w:u w:val="single"/>
        </w:rPr>
        <w:t>B.T. SYNCORDI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Voice Network Management Engineer </w:t>
      </w:r>
    </w:p>
    <w:p>
      <w:pPr>
        <w:pStyle w:val="Normal"/>
        <w:numPr>
          <w:ilvl w:val="0"/>
          <w:numId w:val="0"/>
        </w:numPr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Working in a team of 12 Engineers for a Natwest Bank Contract. </w:t>
      </w:r>
    </w:p>
    <w:p>
      <w:pPr>
        <w:pStyle w:val="Heading5"/>
        <w:numPr>
          <w:ilvl w:val="0"/>
          <w:numId w:val="0"/>
        </w:numPr>
        <w:ind w:hanging="0"/>
        <w:rPr/>
      </w:pPr>
      <w:r>
        <w:rPr/>
        <w:t xml:space="preserve">Maintaining Private circuits, Mega / Kilostreams, ISDN, PSTN lines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And dealing with Basic Branch faults. </w:t>
      </w:r>
    </w:p>
    <w:p>
      <w:pPr>
        <w:pStyle w:val="Normal"/>
        <w:numPr>
          <w:ilvl w:val="0"/>
          <w:numId w:val="0"/>
        </w:numPr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Responsibilitie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Logging faults on BT Databas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Testing circuits and telephone systems for fault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Powering Down sites to enable engineers to fix the fault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mplementation of BT Feature Net</w:t>
      </w:r>
    </w:p>
    <w:p>
      <w:pPr>
        <w:pStyle w:val="Normal"/>
        <w:numPr>
          <w:ilvl w:val="0"/>
          <w:numId w:val="0"/>
        </w:numPr>
        <w:ind w:left="2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pBdr>
          <w:top w:val="single" w:sz="6" w:space="2" w:color="000000"/>
        </w:pBdr>
        <w:ind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11/1997 - 5/1998</w:t>
        <w:tab/>
      </w:r>
      <w:r>
        <w:rPr>
          <w:b/>
          <w:bCs/>
          <w:sz w:val="24"/>
          <w:szCs w:val="24"/>
          <w:u w:val="single"/>
        </w:rPr>
        <w:t>B.T. SYNCORDIA/COOPERS &amp; LYBRAND</w:t>
      </w:r>
      <w:r>
        <w:rPr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Support Engineer</w:t>
      </w:r>
    </w:p>
    <w:p>
      <w:pPr>
        <w:pStyle w:val="Normal"/>
        <w:numPr>
          <w:ilvl w:val="0"/>
          <w:numId w:val="0"/>
        </w:numPr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High volume I.T. Roll out project undertaken nation-wide - 12,000 users upgraded from Windows 3.1/Vax to Windows 95/Windows NT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ngineering Responsibiliti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Downloading new images, Data Migration on Lapto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Installing new hard drives, Data Migration on Deskto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403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Configuring Computers for Windows NT4 Servers, Installing Applicati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PERSONAL REFEREES</w:t>
      </w:r>
    </w:p>
    <w:p>
      <w:pPr>
        <w:pStyle w:val="Normal"/>
        <w:rPr>
          <w:b/>
          <w:b/>
          <w:bCs/>
          <w:color w:val="0000FF"/>
          <w:sz w:val="16"/>
          <w:szCs w:val="16"/>
          <w:u w:val="single"/>
        </w:rPr>
      </w:pPr>
      <w:r>
        <w:rPr>
          <w:b/>
          <w:bCs/>
          <w:color w:val="0000FF"/>
          <w:sz w:val="16"/>
          <w:szCs w:val="1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gel H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rd Floor, Defoe Co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 Featherstone St, London, EC1Y 8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mail.</w:t>
        <w:tab/>
      </w:r>
      <w:r>
        <w:rPr>
          <w:color w:val="0000FF"/>
          <w:sz w:val="24"/>
          <w:szCs w:val="24"/>
          <w:u w:val="single"/>
        </w:rPr>
        <w:t>nigel.hart@bt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</w:t>
        <w:tab/>
        <w:t>0171 82922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b.</w:t>
        <w:tab/>
        <w:t>0411 02622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Photina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28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eastAsia="Times" w:cs="Times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hotina" w:hAnsi="Photina" w:eastAsia="Photina" w:cs="Photin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5:40:00Z</dcterms:created>
  <dc:creator>foobar</dc:creator>
  <dc:description/>
  <dc:language>en-US</dc:language>
  <cp:lastModifiedBy>Brett Anslow</cp:lastModifiedBy>
  <cp:lastPrinted>1999-03-10T16:43:00Z</cp:lastPrinted>
  <dcterms:modified xsi:type="dcterms:W3CDTF">1999-06-01T13:14:00Z</dcterms:modified>
  <cp:revision>1</cp:revision>
  <dc:subject/>
  <dc:title/>
</cp:coreProperties>
</file>